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тупил в законную силу обвинительный пригов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ровым судебным участком № 279 Щелковского судебного района Московской области обвинительный приговор по уголовному делу в отношении С. Подсудимый осужден за совершение преступления, предусмотренного ст. 322.3 УК РФ (фиктивная постановка на учет иностранных граждан по месту пребывания в жилом помещении в Российской Федера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новлено, что С., игнорируя закон, оформил за денежное вознаграждение фиктивную регистрацию иностранным гражданам по месту пребывания в своем доме в деревне Огуднево. Так, в марте 2019 год он незаконно поставил на учет двух граждан Республики Узбекистан и гражданина Республики Таджикистан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судимый в ходе судебного заседания полностью признал свою вину, в содеянном раскаялся и ходатайствовал о рассмотрении уголовного дела в особ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говором мирового судьи 279 судебного участка Щелковского судебного района Московской области подсудимому С. назначено наказание с применением положений ст. 64 УК РФ  в виде штрафа в размере 30 0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осударственное обвинение по уголовному делу поддерживала Щелковская городская прокурату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мощник городского прокурора                                               А.А. Нехорош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24:00Z</dcterms:created>
  <dc:creator>ShubenkovPA</dc:creator>
  <dc:description/>
  <cp:keywords/>
  <dc:language>en-US</dc:language>
  <cp:lastModifiedBy>Нехорошев Андрей Алексеевич</cp:lastModifiedBy>
  <cp:lastPrinted>2018-08-29T20:38:00Z</cp:lastPrinted>
  <dcterms:modified xsi:type="dcterms:W3CDTF">2019-06-27T09:24:00Z</dcterms:modified>
  <cp:revision>2</cp:revision>
  <dc:subject/>
  <dc:title>Вынесен обвинительный приговор</dc:title>
</cp:coreProperties>
</file>